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936981812"/>
            <w:bookmarkStart w:id="1" w:name="__Fieldmark__0_93698181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936981812"/>
            <w:bookmarkStart w:id="3" w:name="__Fieldmark__1_93698181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936981812"/>
            <w:bookmarkStart w:id="5" w:name="__Fieldmark__2_93698181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936981812"/>
            <w:bookmarkStart w:id="7" w:name="__Fieldmark__3_93698181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936981812"/>
            <w:bookmarkStart w:id="9" w:name="__Fieldmark__4_936981812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936981812"/>
            <w:bookmarkStart w:id="11" w:name="__Fieldmark__5_93698181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936981812"/>
            <w:bookmarkStart w:id="13" w:name="__Fieldmark__6_93698181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936981812"/>
            <w:bookmarkStart w:id="15" w:name="__Fieldmark__7_936981812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936981812"/>
            <w:bookmarkStart w:id="17" w:name="__Fieldmark__8_936981812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936981812"/>
            <w:bookmarkStart w:id="19" w:name="__Fieldmark__9_936981812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936981812"/>
            <w:bookmarkStart w:id="21" w:name="__Fieldmark__10_936981812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936981812"/>
            <w:bookmarkStart w:id="23" w:name="__Fieldmark__11_936981812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936981812"/>
            <w:bookmarkStart w:id="25" w:name="__Fieldmark__12_936981812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936981812"/>
            <w:bookmarkStart w:id="27" w:name="__Fieldmark__13_936981812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936981812"/>
            <w:bookmarkStart w:id="29" w:name="__Fieldmark__14_936981812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936981812"/>
            <w:bookmarkStart w:id="31" w:name="__Fieldmark__15_936981812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